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ru-RU"/>
        </w:rPr>
        <w:t>Поясни</w:t>
      </w:r>
      <w:r>
        <w:rPr>
          <w:rFonts w:cs="Times New Roman"/>
          <w:b/>
          <w:bCs/>
          <w:sz w:val="24"/>
          <w:szCs w:val="24"/>
        </w:rPr>
        <w:t>тельная записк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Рабочая программа курса «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Строевая подготовка»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составлена в соответствии с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требованиями нормативных документов: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</w:rPr>
        <w:t>- Федерального закона от 29.12.2012 № 273-ФЗ «Об образовании в Российской Федерации»</w:t>
      </w:r>
      <w:r>
        <w:rPr>
          <w:rFonts w:eastAsia="SimSun" w:cs="Times New Roman"/>
          <w:sz w:val="24"/>
          <w:szCs w:val="24"/>
          <w:lang w:val="ru-RU"/>
        </w:rPr>
        <w:t>;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 приказа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</w:rPr>
        <w:t>- приказа Министерства просвещения Российской Федерации от 18.05.2023 № 372 «Об утверждении федеральной образовательной программы начального общего образования» с изменениями приказа 09.10.2024 N 704</w:t>
      </w:r>
      <w:r>
        <w:rPr>
          <w:rFonts w:eastAsia="SimSun" w:cs="Times New Roman"/>
          <w:sz w:val="24"/>
          <w:szCs w:val="24"/>
          <w:lang w:val="ru-RU"/>
        </w:rPr>
        <w:t>;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 приказа Минпросвещения России от 31.05.2021 № 286 «Об утверждении федерального государственного образовательного стандарта начального общего образования» (далее – ФГОС НОО третьего поколения) с учетом изменений приказа Минпросвещения от 18.06.2025 № 467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 приказа Министерства просвещения Российской Федерации от 06.11.2024 № 779 «Об утверждении перечня документов, подготовка которых осуществляется педагогическими работниками при реализации основных общеобразовательных программ, образовательных программ среднего профессионального образования»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 приказа Минпросвещения Российской Федерации от 05.11.2024 № 769 </w:t>
      </w:r>
      <w:r>
        <w:rPr>
          <w:rFonts w:eastAsia="SimSun" w:cs="Times New Roman"/>
          <w:sz w:val="24"/>
          <w:szCs w:val="24"/>
          <w:lang w:val="ru-RU"/>
        </w:rPr>
        <w:t>«</w:t>
      </w:r>
      <w:r>
        <w:rPr>
          <w:rFonts w:eastAsia="SimSun" w:cs="Times New Roman"/>
          <w:sz w:val="24"/>
          <w:szCs w:val="24"/>
        </w:rPr>
        <w:t>Об утверждении федерального перечня учебников</w:t>
      </w:r>
      <w:r>
        <w:rPr>
          <w:rFonts w:eastAsia="SimSun" w:cs="Times New Roman"/>
          <w:sz w:val="24"/>
          <w:szCs w:val="24"/>
          <w:lang w:val="ru-RU"/>
        </w:rPr>
        <w:t>»</w:t>
      </w:r>
      <w:r>
        <w:rPr>
          <w:rFonts w:eastAsia="SimSun" w:cs="Times New Roman"/>
          <w:sz w:val="24"/>
          <w:szCs w:val="24"/>
        </w:rPr>
        <w:t xml:space="preserve"> с изменениями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</w:rPr>
        <w:t xml:space="preserve">- 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каз Министерства просвещения Российской Федерации от 01.04.2025 № 258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"О внесении изменений в приложения № 1 и № 2 к приказу Министерства просвещения Российской Федерации от 5 ноября 2024 г. № 769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Зарегистрирован 30.04.2025 № 82030)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;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 Устава МОУ СШ № </w:t>
      </w:r>
      <w:r>
        <w:rPr>
          <w:rFonts w:eastAsia="SimSun" w:cs="Times New Roman"/>
          <w:sz w:val="24"/>
          <w:szCs w:val="24"/>
          <w:lang w:val="ru-RU"/>
        </w:rPr>
        <w:t>106</w:t>
      </w:r>
      <w:r>
        <w:rPr>
          <w:rFonts w:cs="Times New Roman"/>
          <w:spacing w:val="-4"/>
          <w:sz w:val="24"/>
          <w:szCs w:val="24"/>
        </w:rPr>
        <w:t>.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ab/>
        <w:tab/>
      </w:r>
      <w:r>
        <w:rPr>
          <w:rFonts w:eastAsia="SimSun" w:cs="Times New Roman"/>
          <w:sz w:val="24"/>
          <w:szCs w:val="24"/>
        </w:rPr>
        <w:t>Актуальность</w:t>
      </w:r>
      <w:r>
        <w:rPr>
          <w:rFonts w:eastAsia="SimSun" w:cs="Times New Roman"/>
          <w:sz w:val="24"/>
          <w:szCs w:val="24"/>
          <w:lang w:val="ru-RU"/>
        </w:rPr>
        <w:t xml:space="preserve"> курса.</w:t>
      </w:r>
      <w:r>
        <w:rPr>
          <w:rFonts w:eastAsia="SimSun" w:cs="Times New Roman"/>
          <w:sz w:val="24"/>
          <w:szCs w:val="24"/>
        </w:rPr>
        <w:t xml:space="preserve"> Начальная школа призвана воспитывать лучшие нравственные качества учащихся, любовь к Отечеству, своему народу, его языку, духовным ценностям, уважительное отношение к другим народам и их национальным культурам, способствовать разностороннему и гармоничному развитию младших школьников, раскрытию их творческих способностей. Строевое обучение дисциплинирует, вырабатывает четкость в действиях, собранность, образцовый внешний вид, отличную строевую выправку.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709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Программа рассчитана на 4 года. Курс изучения программы рассчитан на учащихся 1–4-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классов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(6-11 лет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. Занятия проходят в 1-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4-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классах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2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раз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в неделю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на базе общеобразовательного учреждения, во внеурочное врем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(1 класс -66 часов, 2-4 класс -68 часа)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709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Продолжительность занятия в 1 классе в I полугодии – 35 мин, во II полугодии - 40 мин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709"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Продолжительность занятия в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о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2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-4 классах 4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0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мину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>Цел</w:t>
      </w:r>
      <w:r>
        <w:rPr>
          <w:rFonts w:eastAsia="SimSun" w:cs="Times New Roman"/>
          <w:sz w:val="24"/>
          <w:szCs w:val="24"/>
          <w:lang w:val="ru-RU"/>
        </w:rPr>
        <w:t>ь</w:t>
      </w:r>
      <w:r>
        <w:rPr>
          <w:rFonts w:eastAsia="SimSun" w:cs="Times New Roman"/>
          <w:sz w:val="24"/>
          <w:szCs w:val="24"/>
        </w:rPr>
        <w:t xml:space="preserve"> программы</w:t>
      </w:r>
      <w:r>
        <w:rPr>
          <w:rFonts w:eastAsia="SimSun" w:cs="Times New Roman"/>
          <w:sz w:val="24"/>
          <w:szCs w:val="24"/>
          <w:lang w:val="ru-RU"/>
        </w:rPr>
        <w:t xml:space="preserve"> - </w:t>
      </w:r>
      <w:r>
        <w:rPr>
          <w:rFonts w:cs="Times New Roman"/>
          <w:sz w:val="24"/>
          <w:szCs w:val="24"/>
        </w:rPr>
        <w:t xml:space="preserve">овладение обучающимися знаниями, умениями и навыками в применении положений </w:t>
      </w:r>
      <w:r>
        <w:rPr>
          <w:rFonts w:cs="Times New Roman"/>
          <w:color w:val="000000"/>
          <w:sz w:val="24"/>
          <w:szCs w:val="24"/>
          <w:shd w:fill="FFFFFF" w:val="clear"/>
        </w:rPr>
        <w:t>Строевого устава Вооруженных Сил Российской Федерации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 xml:space="preserve">Задачи программы: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Совершенствование разностороннего развития учащихся кадетских классов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72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Формирование необходимых знаний, умений и навыков строевой подготовки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72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Развитие волевых качеств и дисциплины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72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>Ф</w:t>
      </w:r>
      <w:r>
        <w:rPr>
          <w:rFonts w:eastAsia="SimSun" w:cs="Times New Roman"/>
          <w:sz w:val="24"/>
          <w:szCs w:val="24"/>
        </w:rPr>
        <w:t>ормирование у учащихся кадетских классов интереса к военноприкладной подготовке и профессий, связанных с военной и государственной службой</w:t>
      </w:r>
      <w:r>
        <w:rPr>
          <w:rFonts w:eastAsia="SimSun" w:cs="Times New Roman"/>
          <w:sz w:val="24"/>
          <w:szCs w:val="24"/>
          <w:lang w:val="ru-RU"/>
        </w:rPr>
        <w:t>.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72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>Р</w:t>
      </w:r>
      <w:r>
        <w:rPr>
          <w:rFonts w:eastAsia="SimSun" w:cs="Times New Roman"/>
          <w:sz w:val="24"/>
          <w:szCs w:val="24"/>
        </w:rPr>
        <w:t>азвитие патриотических, моральных и нравственных качеств у обучающихся</w:t>
      </w:r>
      <w:r>
        <w:rPr>
          <w:rFonts w:eastAsia="SimSun" w:cs="Times New Roman"/>
          <w:sz w:val="24"/>
          <w:szCs w:val="24"/>
          <w:lang w:val="ru-RU"/>
        </w:rPr>
        <w:t>.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72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>П</w:t>
      </w:r>
      <w:r>
        <w:rPr>
          <w:rFonts w:eastAsia="SimSun" w:cs="Times New Roman"/>
          <w:sz w:val="24"/>
          <w:szCs w:val="24"/>
        </w:rPr>
        <w:t xml:space="preserve">ропаганда и популяризация ЗОЖ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 xml:space="preserve">Основой организации работы с детьми в данной программе является система дидактических принципов: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 принцип сознательности и активности - каждый учащийся должен вполне сознательно выполнить, поставленные перед ним задачи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 принцип наглядности - наиболее доходчивая форма обучения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 xml:space="preserve">На конкретных наглядных примерах учащиеся должны более качественно усваивать необходимый материал; - принцип доступности (от известного к неизвестному, от простого к сложному, от легкого к трудному). Материал подбирается доступный для усвоения на основе уже имеющихся знаний и навыков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принцип психологической комфортности - создание образовательной среды, обеспечивающей снятие всех стресс образующих факторов учебного процесса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принцип минимакса - обеспечивается возможность продвижения каждого ребенка своим темпом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принцип целостного представления о мире - при введении нового знания раскрывается его взаимосвязь с предметами и явлениями окружающего мира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принцип вариативности - у детей формируется умение осуществлять собственный выбор, что даёт возможность самостоятельного выбора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принцип творчества - процесс обучения сориентирован на приобретение детьми собственного опыта творческой деятельности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принцип систематичности занятий - успех в освоении определенных знаний, умений и навыков основывается на их систематическом закреплении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принцип постепенного повышения требований - улучшение качества выполнения строевых приемов и повышение уровня строевой подготовки можно достичь, только постепенно увеличивая нагрузку и повышая требования к обучающимся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 xml:space="preserve">Строевая подготовка основана на глубоком понимании детей необходимости четких, быстрых действий при выполнении приемов в составе отделения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 xml:space="preserve">Данная программа разработана для успешной социализации учащихся, оказания влияния на все стороны жизнедеятельности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 xml:space="preserve">Специфика программы требует особой организации учебной деятельности в форме деятельностного подхода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>Практическая сторона образования связана с дисциплинированностью; выработки быстроты и четкости действий; приобретение навыков строевой подготовки, духовно-нравственным и патриотическим развитием ребёнка. Практическая полезность курса «Строевая подготовка» обусловлена эффективным, всесторонним развитием личности школьника. Обучение строевой подготовке даёт возможность развития у учащихся строевой выправки, подтянутости, выносливости, дисциплинированности, внимательности, воспитание ответственности и чувства коллективизма. Содержание программы в целом отражает государственную образовательную политику в вопросах подготовки к самостоятельной жизнедеятельности и военной службе и позволяет формировать у воспитанников сознательное и ответственное отношение к вопросам личной, общественной и национальной безопасности страны, желание активно совершенствовать свою физическую и военно-прикладную подготовку</w:t>
      </w:r>
      <w:r>
        <w:rPr>
          <w:rFonts w:eastAsia="SimSun" w:cs="Times New Roman"/>
          <w:sz w:val="24"/>
          <w:szCs w:val="24"/>
          <w:lang w:val="ru-RU"/>
        </w:rPr>
        <w:t>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етей и молодежи в современном российском обществе осуществляется в условиях экономического и политического реформирования, в ходе которого существенно изменились принципы функционирования образовательных учреждений, молодежных объединений и организаций, силовых структур, средств массовой информации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 патриотического воспитания и гражданского становления детей и молодёжи нашли свое отражение в одном из основополагающих документов – Национальной доктрине образования в Российской Федерации, в которой объединены цели воспитания и обучения как единого процесса, пути их достижения посредством государственной политики в области образования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значительно возрастает роль образовательных учреждений, детских и молодежных организаций, в которых происходит духовно-нравственное становление и патриотическое воспитание детей и молодёжи, подготовка их к самостоятельной жизни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ческое воспитание представляет собой организованный и непрерывный процесс педагогического воздействия на сознание, чувства, психику и физическое развитие кадет с целью формирования у них высоконравственных принципов, выработки определенных норм поведения. Должной трудовой, физической и военно-профессиональной готовности к безупречному несению государственной службы, в том числе и военной, выполнению священного долга по укреплению и вооруженной защите нашей Родин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2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w w:val="107"/>
          <w:sz w:val="24"/>
          <w:szCs w:val="24"/>
        </w:rPr>
        <w:t>Основной формой работы являются учебные занятия. Это могут быть и занятие-встреча, занятие-экс</w:t>
        <w:softHyphen/>
      </w:r>
      <w:r>
        <w:rPr>
          <w:rFonts w:cs="Times New Roman"/>
          <w:color w:val="000000"/>
          <w:spacing w:val="-2"/>
          <w:w w:val="107"/>
          <w:sz w:val="24"/>
          <w:szCs w:val="24"/>
        </w:rPr>
        <w:t xml:space="preserve">курсия, занятие-экспедиция. </w:t>
      </w:r>
      <w:r>
        <w:rPr>
          <w:rFonts w:cs="Times New Roman"/>
          <w:color w:val="000000"/>
          <w:spacing w:val="-5"/>
          <w:w w:val="107"/>
          <w:sz w:val="24"/>
          <w:szCs w:val="24"/>
        </w:rPr>
        <w:t>Особенно при</w:t>
        <w:softHyphen/>
        <w:t>ветствуются выездные занятия в музеи, на концерты творческих коллективов, и др. Занятия по данной програм</w:t>
        <w:softHyphen/>
      </w:r>
      <w:r>
        <w:rPr>
          <w:rFonts w:cs="Times New Roman"/>
          <w:color w:val="000000"/>
          <w:spacing w:val="-4"/>
          <w:w w:val="107"/>
          <w:sz w:val="24"/>
          <w:szCs w:val="24"/>
        </w:rPr>
        <w:t xml:space="preserve">ме носят практико-ориентированный, творческий, игровой </w:t>
      </w:r>
      <w:r>
        <w:rPr>
          <w:rFonts w:cs="Times New Roman"/>
          <w:color w:val="000000"/>
          <w:w w:val="107"/>
          <w:sz w:val="24"/>
          <w:szCs w:val="24"/>
        </w:rPr>
        <w:t xml:space="preserve">характер. </w:t>
      </w:r>
      <w:r>
        <w:rPr>
          <w:rFonts w:cs="Times New Roman"/>
          <w:color w:val="000000"/>
          <w:sz w:val="24"/>
          <w:szCs w:val="24"/>
          <w:shd w:fill="FFFFFF" w:val="clear"/>
        </w:rPr>
        <w:t>Совершенствование строевой выучки обучаемых и их практических навыков в командовании проводится на занятиях по всем изучаемым дисциплинам в повседневной жизни, при построениях и передвижениях, подготовке и проведении строевых смотров, воинских ритуалов, при исполнении строевых песен и в ходе других мероприятий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роевая подготовка учащихся включает: одиночное строевое обучение действиям в строю подразделения в пешем порядке, обучение выполнению обязанностей командира отделения, взвода по управлению строем и методику проведения занятий по строевой подготовке с отделением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u w:val="none"/>
        </w:rPr>
        <w:t>Содержание курс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2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/>
          <w:color w:val="000000"/>
          <w:sz w:val="24"/>
          <w:szCs w:val="24"/>
          <w:shd w:fill="FFFFFF" w:val="clear"/>
        </w:rPr>
        <w:t>Основой строевой подготовки является одиночное строевое обучение учащихс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2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>Совершенствование строевой выучки обучаемых и их практических навыков в командовании проводится на занятиях по всем изучаемым дисциплинам в повседневной жизни, при построениях и передвижениях, подготовке и проведении строевых смотров, воинских ритуалов, при исполнении строевых песен и в ходе других мероприяти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2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>Каждое занятие по строевой подготовке должно быть образцово организовано, а учебное время эффективно использовано, из которого 80-90% должно отводиться на практическую отработку строевых приемов и действи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2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>Строевые смотры проводить не реже двух раз в год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2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>Обучение строевым приемам проводится в последовательности: ознакомление с приемом, его разучивание, тренировк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2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>Для ознакомления с приемом - он называется; указывается, где и для какой цели он применяется; подается команда, по которой выполняется прием; образцово показывается его выполнение в целом, а затем в медленном темпе (по разделениям) с кратким пояснением порядка выполн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2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>Разучивание строевого приема проводится вначале по разделениям с помощью подготовительных упражнений, а затем в целом. Руководитель занятия, подавая команды на выполнение строевого приема, следит за его отработкой двумя-тремя обучаемыми и исправляет допущенные ими ошибки. Остальные учащиеся по этим командам одновременно выполняют этот прием. Закончив разучивание приема с одной группой, преподаватель переходит к обучению следующих групп обучаемых до усвоения его всеми учащимис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2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>Тренировка в выполнении приема заключается в многократном его повторении до получения обучаемыми прочных навык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2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>Тренировка проводится вначале в медленном темпе, а затем в обычном. При этом строевой прием может выполняться по команде (счету) командира или по счету вслух самих обучаемых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2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>При обучении действиям в строях подразделений руководитель вначале объявляет название строя, сообщает, какие подаются команды, показывает выполнение приема на подразделении по разделениям и слитно, а затем приступает к тренировк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2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>В ходе занятий руководитель наблюдает за действиями учащихся, поочередно назначаемых командовать подразделениями, и устраняет допущенные ими ошибки.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2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pacing w:val="-10"/>
          <w:w w:val="107"/>
          <w:sz w:val="24"/>
          <w:szCs w:val="24"/>
        </w:rPr>
        <w:t>Отчёт о работе проходит в форме открытых заня</w:t>
        <w:softHyphen/>
      </w:r>
      <w:r>
        <w:rPr>
          <w:rFonts w:cs="Times New Roman"/>
          <w:color w:val="000000"/>
          <w:spacing w:val="-7"/>
          <w:w w:val="107"/>
          <w:sz w:val="24"/>
          <w:szCs w:val="24"/>
        </w:rPr>
        <w:t>тий, конкурсов, фестивалей, массовых мероприятий и т. п.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Содержание раздел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firstLine="1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бщие положе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firstLine="1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Строи и управление им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firstLine="1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Строевые приемы и движение без оруж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firstLine="1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/>
          <w:b w:val="false"/>
          <w:bCs w:val="false"/>
          <w:kern w:val="0"/>
          <w:sz w:val="24"/>
          <w:szCs w:val="24"/>
          <w:lang w:val="ru-RU" w:eastAsia="zh-CN" w:bidi="ar"/>
        </w:rPr>
        <w:t>Строй подразделений в пешем порядк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firstLine="1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Строевой смотр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  <w:lang w:val="ru-RU"/>
        </w:rPr>
        <w:t>Тематическое планирование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1 класс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51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6" w:right="1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 полож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Общие полож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Построение в шеренгу и колонн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-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троевая стойка.</w:t>
            </w: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Расчёт на 1,2., и по порядк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-1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Перестроения в две, три шеренги и обратно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-1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Строй и управление и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-1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Команд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-1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Обязанности командиров и солдат перед построением и в стро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Строевые приемы и движение без оруж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-1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троевая стойка. Выполнение команд «Становись», «Равняйсь», «Смирно», «Вольно», «Отставить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-2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ыполнение команд «Заправиться», «Головные уборы – снять (надеть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-2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Воинское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приветстви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е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на мест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-2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Повороты на мест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-2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-3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Шаг на месте и походны</w:t>
            </w: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м</w:t>
            </w: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шаг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-3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Изучение и отработка строевого походного шага. Движение рук, ног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-4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вижение строевым шаг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-4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Изменение скорости движ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Зачетное занят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Строевой смотр подразделени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Строевой смотр взвод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Строевой смотр батальон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Строй подразделений в пешем поряд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-5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-5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Изменение скорости движ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-6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 с песне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-6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Воинское приветствие в движен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Зачетное занят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2 класс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51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6" w:right="1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щие полож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й и его элемент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-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вернутый и походный стро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-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мыкания и смыкания отдел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ans-serif;Segoe Print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троевые приемы и движение без оруж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-1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роевая стойка. Выполнение команд «Становись», «Равняйсь», «Смирно», «Вольно», «Отставить», «Заправиться», «Головные уборы – снять (надеть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-1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-1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тр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подразделений в пешем поряд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-2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-3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-3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-4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троевые приемы и движение без оруж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-4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-5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-5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-6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-6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-6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четное занятие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троевой смотр подразделени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-6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ой смот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</w:rPr>
        <w:t>3-й класс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563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6" w:right="1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щие полож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вернутый и походный стро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мыкания и смыкания отделения. Перестроения отдел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роевые приемы и движение без оруж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-1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евая стойка. Выполнение команд «Становись», «Равняйсь», «Смирно», «Вольно», «Отставить», «Заправиться», «Головные уборы – снять (надеть)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-1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-2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-3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-3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р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одразделений в пешем поряд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-4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-5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-5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-6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-6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ачетное занятие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троевой смотр подразделени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-6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евой смотр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</w:rPr>
        <w:t>4-й класс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br/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563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6" w:right="1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щие полож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Развернутый и походный строй. Управление строе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Размыкания и смыкания отделения. Перестроения отдел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-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бязанности командиров и солдат перед построением и в стро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роевые приемы и движение без оруж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-1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-2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-2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-3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-3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Зачетное занят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рои подразделений в пешем поряд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-4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-5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-5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-6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оинское приветствие в движен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троевой смотр подразделени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-6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евой смотр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216" w:right="0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b/>
          <w:sz w:val="24"/>
          <w:szCs w:val="24"/>
        </w:rPr>
        <w:t>Календарно</w:t>
      </w:r>
      <w:r>
        <w:rPr>
          <w:rFonts w:cs="Times New Roman"/>
          <w:b/>
          <w:spacing w:val="-8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–</w:t>
      </w:r>
      <w:r>
        <w:rPr>
          <w:rFonts w:cs="Times New Roman"/>
          <w:b/>
          <w:spacing w:val="-8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тематическое</w:t>
      </w:r>
      <w:r>
        <w:rPr>
          <w:rFonts w:cs="Times New Roman"/>
          <w:b/>
          <w:spacing w:val="-9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планирование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1 класс</w:t>
      </w:r>
    </w:p>
    <w:tbl>
      <w:tblPr>
        <w:tblW w:w="9575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12"/>
        <w:gridCol w:w="1032"/>
        <w:gridCol w:w="90"/>
        <w:gridCol w:w="1218"/>
        <w:gridCol w:w="109"/>
        <w:gridCol w:w="1495"/>
        <w:gridCol w:w="109"/>
      </w:tblGrid>
      <w:tr>
        <w:trPr>
          <w:trHeight w:val="847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чание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en-US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Общие полож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Общие полож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Общие полож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Построение в шеренгу и колонну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Построение в шеренгу и колонну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Построение в шеренгу и колонну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троевая стойка.</w:t>
            </w: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Расчёт на 1,2., и по порядку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троевая стойка.</w:t>
            </w: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Расчёт на 1,2., и по порядку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Перестроения в две, три шеренги и обрат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Перестроения в две, три шеренги и обрат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Строи и управление им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Строи и управление им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Коман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Коман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Обязанности командиров и солдат перед построением и в строю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Обязанности командиров и солдат перед построением и в строю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троевая стойка. Выполнение команд «Становись», «Равняйсь», «Смирно», «Вольно», «Отставить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троевая стойка. Выполнение команд «Становись», «Равняйсь», «Смирно», «Вольно», «Отставить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троевая стойка. Выполнение команд «Становись», «Равняйсь», «Смирно», «Вольно», «Отставить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ыполнение команд «Заправиться», «Головные уборы – снять (надеть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ыполнение команд «Заправиться», «Головные уборы – снять (надеть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Воинское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приветстви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е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Воинское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приветстви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е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Повороты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Повороты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Шаг на месте и походны</w:t>
            </w: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м</w:t>
            </w: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Шаг на месте и походны</w:t>
            </w: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м</w:t>
            </w: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Изучение и отработка строевого походного шага. Движение рук, ног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Изучение и отработка строевого походного шага. Движение рук, ног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Изучение и отработка строевого походного шага. Движение рук, ног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Изучение и отработка строевого походного шага. Движение рук, ног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Изучение и отработка строевого походного шага. Движение рук, ног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Изучение и отработка строевого походного шага. Движение рук, ног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вижение строев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вижение строев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вижение строев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Изменение скорости движ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Изменение скорости движ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Изменение скорости движ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Зачетное занят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Строевой смотр взвод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Повороты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Повороты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Изменение скорости движ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Изменение скорости движ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Изменение скорости движ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Изменение скорости движ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 с песне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 с песне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 с песне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Движение с песне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Воинское приветствие в движен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Воинское приветствие в движен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Воинское приветствие в движен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Зачетное занят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Строевой смотр батальо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2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24"/>
        <w:gridCol w:w="1020"/>
        <w:gridCol w:w="1308"/>
        <w:gridCol w:w="1604"/>
      </w:tblGrid>
      <w:tr>
        <w:trPr>
          <w:trHeight w:val="75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й и его элемен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й и его элемен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вернутый и походн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ans-serif;Segoe Print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ернутый и походн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мыкания и смыкания отд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мыкания и смыкания отд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роевая стойка. Выполнение команд «Становись», «Равняйсь», «Смирно», «Вольно», «Отставить», «Заправиться», «Головные уборы – снять (надеть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роевая стойка. Выполнение команд «Становись», «Равняйсь», «Смирно», «Вольно», «Отставить», «Заправиться», «Головные уборы – снять (надеть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роевая стойка. Выполнение команд «Становись», «Равняйсь», «Смирно», «Вольно», «Отставить», «Заправиться», «Головные уборы – снять (надеть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роевая стойка. Выполнение команд «Становись», «Равняйсь», «Смирно», «Вольно», «Отставить», «Заправиться», «Головные уборы – снять (надеть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четное занятие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евой смот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ans-serif;Segoe Print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четное занятие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евой смот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3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36"/>
        <w:gridCol w:w="1008"/>
        <w:gridCol w:w="1308"/>
        <w:gridCol w:w="1604"/>
      </w:tblGrid>
      <w:tr>
        <w:trPr>
          <w:trHeight w:val="9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вернутый и походный стр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вернутый и походный стр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вернутый и походный стр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мыкания и смыкания отделения.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естроения отде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мыкания и смыкания отделения.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естроения отде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мыкания и смыкания отделения.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естроения отде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евая стойка. Выполнение команд «Становись», «Равняйсь», «Смирно», «Вольно», «Отставить», «Заправиться», «Головные уборы – снять (надеть)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евая стойка. Выполнение команд «Становись», «Равняйсь», «Смирно», «Вольно», «Отставить», «Заправиться», «Головные уборы – снять (надеть)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евая стойка. Выполнение команд «Становись», «Равняйсь», «Смирно», «Вольно», «Отставить», «Заправиться», «Головные уборы – снять (надеть)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евая стойка. Выполнение команд «Становись», «Равняйсь», «Смирно», «Вольно», «Отставить», «Заправиться», «Головные уборы – снять (надеть)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евая стойка. Выполнение команд «Становись», «Равняйсь», «Смирно», «Вольно», «Отставить», «Заправиться», «Головные уборы – снять (надеть)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евая стойка. Выполнение команд «Становись», «Равняйсь», «Смирно», «Вольно», «Отставить», «Заправиться», «Головные уборы – снять (надеть)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ачетное занятие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евой смотр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Движение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ачетное занятие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евой смотр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4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36"/>
        <w:gridCol w:w="1020"/>
        <w:gridCol w:w="1308"/>
        <w:gridCol w:w="1592"/>
      </w:tblGrid>
      <w:tr>
        <w:trPr>
          <w:trHeight w:val="79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Развернутый и походный строй. Управление строе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Развернутый и походный строй. Управление строе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Развернутый и походный строй. Управление строе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Размыкания и смыкания отделения. Перестроения отд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Размыкания и смыкания отделения. Перестроения отд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Размыкания и смыкания отделения. Перестроения отд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бязанности командиров и солдат перед построением и в стро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бязанности командиров и солдат перед построением и в стро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бязанности командиров и солдат перед построением и в стро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Строевой смот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Зачетное занят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евой смотр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оинское приветствие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оинское приветствие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оинское приветствие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вороты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ыход из строя и 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Выход из строя и возв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ой смотр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Движе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Движе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инское приветствие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оинское приветствие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оинское приветствие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оинско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приветстви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на мест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инское приветствие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скорости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вижение с песн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Зачетное занят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ой смотр 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ланируемые результаты освоения курса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Личностные результаты: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оявление дисциплинированности, трудолюбия и упорства в достижении поставленных целей;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ескорыстная помощь своим сверстникам, умение находить с ними общий язык и общие интересы;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инятие и освоение традиций, ценностей, формы культурно-исторической, социальной и духовной жизни своей страны;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формирование гражданского самосознания и чувства патриотизма;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формирование нравственных ценностей, толерантности, правильной оценки происходящих событий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етапредметные результаты: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аходить ошибки при выполнении учебных заданий, отбирать способы их исправления;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ехнически правильно выполнять двигательные действия из базовых строевых движений, использовать их в других школьных дисциплинах.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едметные результаты: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нать основные положения Строевого устава ВС РФ;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нать правила ношения формы;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меть выполнять обязанности перед построением в строю, строго соблюдать установленные;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веренно и чётко выполнять строевые приёмы на месте и в движении с требованиями Строевого устава ВС РФ.</w:t>
      </w:r>
    </w:p>
    <w:p>
      <w:pPr>
        <w:pStyle w:val="Style18"/>
        <w:keepNext w:val="false"/>
        <w:keepLines w:val="false"/>
        <w:widowControl/>
        <w:shd w:fill="FFFFFF" w:val="clear"/>
        <w:spacing w:before="0" w:after="120"/>
        <w:ind w:left="0" w:right="0" w:hanging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8"/>
        <w:keepNext w:val="false"/>
        <w:keepLines w:val="false"/>
        <w:widowControl/>
        <w:shd w:fill="FFFFFF" w:val="clear"/>
        <w:spacing w:before="0" w:after="120"/>
        <w:ind w:left="0" w:right="0" w:hanging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писок используемой литературы.</w:t>
      </w:r>
    </w:p>
    <w:p>
      <w:pPr>
        <w:pStyle w:val="Style18"/>
        <w:keepNext w:val="false"/>
        <w:keepLines w:val="false"/>
        <w:widowControl/>
        <w:numPr>
          <w:ilvl w:val="0"/>
          <w:numId w:val="5"/>
        </w:numPr>
        <w:spacing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став ВС РФ.</w:t>
      </w:r>
    </w:p>
    <w:p>
      <w:pPr>
        <w:pStyle w:val="Style18"/>
        <w:keepNext w:val="false"/>
        <w:keepLines w:val="false"/>
        <w:widowControl/>
        <w:numPr>
          <w:ilvl w:val="0"/>
          <w:numId w:val="5"/>
        </w:numPr>
        <w:spacing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.Н. Миронов, Н. В. Кораванец Кадеты Красноярья. Кадетский компонент содержания образования и механизмы его реализации. Программно-методические материалы. Выпуск 2. Красноярск, 20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</w:p>
    <w:p>
      <w:pPr>
        <w:pStyle w:val="Style18"/>
        <w:keepNext w:val="false"/>
        <w:keepLines w:val="false"/>
        <w:widowControl/>
        <w:numPr>
          <w:ilvl w:val="0"/>
          <w:numId w:val="5"/>
        </w:numPr>
        <w:spacing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«Примерные программы внеурочной деятельности начального и основного образования» под редакцией В. А. Горского, Москва, «Просвещение», 2011год.</w:t>
      </w:r>
    </w:p>
    <w:p>
      <w:pPr>
        <w:pStyle w:val="Style18"/>
        <w:keepNext w:val="false"/>
        <w:keepLines w:val="false"/>
        <w:widowControl/>
        <w:numPr>
          <w:ilvl w:val="0"/>
          <w:numId w:val="5"/>
        </w:numPr>
        <w:spacing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етодическое пособие. Методика военно-патриотическое воспитание детей и подростков. Н. К. Беспятова, Д. Е. Яковлева. Москва. Издательство «Айрис-пресс» 20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</w:p>
    <w:p>
      <w:pPr>
        <w:pStyle w:val="Style18"/>
        <w:keepNext w:val="false"/>
        <w:keepLines w:val="false"/>
        <w:widowControl/>
        <w:numPr>
          <w:ilvl w:val="0"/>
          <w:numId w:val="5"/>
        </w:numPr>
        <w:spacing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ачальная военная подготовка. Издательство «АСТ, Харвест». 20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 г.</w:t>
      </w:r>
    </w:p>
    <w:p>
      <w:pPr>
        <w:pStyle w:val="Style18"/>
        <w:keepNext w:val="false"/>
        <w:keepLines w:val="false"/>
        <w:widowControl/>
        <w:numPr>
          <w:ilvl w:val="0"/>
          <w:numId w:val="5"/>
        </w:numPr>
        <w:spacing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урочные разработки по курсу «Государственная символика» 1-11 классы. Б.Н.Серов. Москва. Издательство «ВАКО» 20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 г.</w:t>
      </w:r>
    </w:p>
    <w:p>
      <w:pPr>
        <w:pStyle w:val="Style18"/>
        <w:keepNext w:val="false"/>
        <w:keepLines w:val="false"/>
        <w:widowControl/>
        <w:numPr>
          <w:ilvl w:val="0"/>
          <w:numId w:val="5"/>
        </w:numPr>
        <w:spacing w:before="0" w:after="120"/>
        <w:ind w:left="0" w:right="0" w:hanging="0"/>
        <w:jc w:val="both"/>
        <w:rPr/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урнешова Л.Е. «Кадетское образование в Москве» Центр «Школьная книга» Москва 20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г.</w:t>
      </w:r>
    </w:p>
    <w:sectPr>
      <w:type w:val="nextPage"/>
      <w:pgSz w:w="11906" w:h="16838"/>
      <w:pgMar w:left="1134" w:right="851" w:gutter="0" w:header="0" w:top="851" w:footer="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eastAsia="en-US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5" w:hanging="0"/>
    </w:pPr>
    <w:rPr>
      <w:rFonts w:ascii="Times New Roman" w:hAnsi="Times New Roman" w:eastAsia="Times New Roman" w:cs="Times New Roman"/>
      <w:sz w:val="24"/>
      <w:szCs w:val="24"/>
      <w:lang w:val="ru-RU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" w:cs="Arial"/>
      <w:color w:val="auto"/>
      <w:sz w:val="24"/>
      <w:szCs w:val="24"/>
      <w:lang w:val="ru-RU" w:eastAsia="ru-RU" w:bidi="ar-SA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;Segoe Print"/>
      <w:color w:val="auto"/>
      <w:sz w:val="24"/>
      <w:szCs w:val="24"/>
      <w:lang w:val="ru-RU" w:eastAsia="zh-CN" w:bidi="hi-IN"/>
    </w:rPr>
  </w:style>
  <w:style w:type="paragraph" w:styleId="11">
    <w:name w:val="Абзац списка1"/>
    <w:basedOn w:val="Normal"/>
    <w:qFormat/>
    <w:pPr>
      <w:spacing w:lineRule="auto" w:line="240" w:before="120" w:after="200"/>
      <w:ind w:left="720" w:hanging="0"/>
      <w:contextualSpacing/>
    </w:pPr>
    <w:rPr>
      <w:rFonts w:ascii="Times New Roman" w:hAnsi="Times New Roman" w:cs="Times New Roman"/>
      <w:sz w:val="28"/>
      <w:lang w:eastAsia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20:55:00Z</dcterms:created>
  <dc:creator>Андрей</dc:creator>
  <dc:description/>
  <dc:language>en-US</dc:language>
  <cp:lastModifiedBy>Альбина Суркова</cp:lastModifiedBy>
  <cp:lastPrinted>2017-01-30T09:21:00Z</cp:lastPrinted>
  <dcterms:modified xsi:type="dcterms:W3CDTF">2025-10-25T21:2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952F51BB14B6C899063C9B57C3D9F_13</vt:lpwstr>
  </property>
  <property fmtid="{D5CDD505-2E9C-101B-9397-08002B2CF9AE}" pid="3" name="KSOProductBuildVer">
    <vt:lpwstr>1049-12.2.0.23131</vt:lpwstr>
  </property>
</Properties>
</file>